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57"/>
        <w:rPr/>
      </w:pPr>
      <w:r>
        <w:rPr/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/>
        <w:drawing>
          <wp:inline distT="0" distB="0" distL="0" distR="0">
            <wp:extent cx="4769485" cy="53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111240" cy="179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Другий загальнонаціональний форум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НЕЗАЛЕЖНІ СУДИ ТА ВІЛЬНІ ЗМІ: РОЗШИРЕННЯ МОЖЛИВОСТЕЙ СПІВПРАЦІ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 червня 2018 року </w:t>
      </w:r>
    </w:p>
    <w:p>
      <w:pPr>
        <w:pStyle w:val="Normal"/>
        <w:spacing w:lineRule="auto" w:line="240" w:before="0" w:after="0"/>
        <w:ind w:firstLine="35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. Київ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4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і інформаційні партнери: </w:t>
      </w:r>
    </w:p>
    <w:p>
      <w:pPr>
        <w:pStyle w:val="Normal"/>
        <w:spacing w:lineRule="auto" w:line="240" w:before="0" w:after="42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ИДИЧНА ГАЗЕТА        ІА «ІНТЕРФАКС-УКРАЇНА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357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Місце проведення: </w:t>
      </w:r>
      <w:r>
        <w:rPr>
          <w:rFonts w:eastAsia="Calibri"/>
          <w:bCs w:val="false"/>
          <w:kern w:val="0"/>
          <w:sz w:val="28"/>
          <w:szCs w:val="28"/>
          <w:lang w:val="uk-UA" w:eastAsia="en-US"/>
        </w:rPr>
        <w:t>Конференц-зал</w:t>
      </w:r>
      <w:r>
        <w:rPr>
          <w:rFonts w:cs="Arial" w:ascii="Arial" w:hAnsi="Arial"/>
          <w:color w:val="2F5792"/>
          <w:sz w:val="24"/>
          <w:szCs w:val="24"/>
          <w:lang w:val="uk-UA"/>
        </w:rPr>
        <w:t xml:space="preserve"> </w:t>
      </w:r>
      <w:r>
        <w:rPr>
          <w:sz w:val="28"/>
          <w:szCs w:val="28"/>
        </w:rPr>
        <w:t>Mercure, вул. Гетьмана, 6, м Київ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Початок:                  </w:t>
      </w:r>
      <w:r>
        <w:rPr>
          <w:rFonts w:cs="Times New Roman" w:ascii="Times New Roman" w:hAnsi="Times New Roman"/>
          <w:b/>
          <w:sz w:val="28"/>
          <w:szCs w:val="28"/>
        </w:rPr>
        <w:t>09:00, вівторок, 26 червня 2018 року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шення:            </w:t>
      </w:r>
      <w:r>
        <w:rPr>
          <w:rFonts w:cs="Times New Roman" w:ascii="Times New Roman" w:hAnsi="Times New Roman"/>
          <w:b/>
          <w:sz w:val="28"/>
          <w:szCs w:val="28"/>
        </w:rPr>
        <w:t>18:00, вівторок, 26 червня 2018 року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УМ ОРГАНІЗОВАНО ЗА ПІДТРИМКИ</w:t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о-канадського Проекту підтримки судової реформи в Україні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Вищої ради правосуддя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овного Суду 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ої кваліфікаційної комісії суддів Україн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 суддів України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Державної судової адміністрації України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Національної школи суддів України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Центру демократії та верховенства прав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 «Детектор медіа»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Інституту масової інформації</w:t>
      </w:r>
    </w:p>
    <w:p>
      <w:pPr>
        <w:pStyle w:val="Normal"/>
        <w:spacing w:lineRule="auto" w:line="24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>Національної спілки журналістів Україн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НЕРАЛЬНІ ІНФОРМАЦІЙНІ ПАРТНЕРИ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на газет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ентство «Інтерфакс-Україна»</w:t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а</w:t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45"/>
      </w:tblGrid>
      <w:tr>
        <w:trPr>
          <w:trHeight w:val="8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00–09:3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єстрація учасників та  кава</w:t>
            </w:r>
          </w:p>
        </w:tc>
      </w:tr>
      <w:tr>
        <w:trPr>
          <w:trHeight w:val="1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30–10: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італьні слова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зентація завдань форуму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.Лисенко, начальник управління інформації та забезпечення комунікаційної діяльності секретаріату ВРП, керівник Прес-центру судової влади України.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лова Вищої ради правосуддя І.Бенедисю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енеральний директор Агентства «Інтерфакс-Україна» О.Мартиненк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 Шаков, Директор Управління міжнародних програм Офісу Уповноваженого з питань федеральних суддів Канади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:15–11:25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скусійна панель. Суди і ЗМІ. Розширення можливостей співпраці: чого потребують суди від ЗМІ?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етяна Суярко, суддя господарського суду Харківської області, член Ради суддів України, член Робочої групи Комунікаційного комітету системи правосуддя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Лисенко, начальник управління інформації та забезпечення комунікаційної діяльності секретаріату ВРП, керівник Прес-центру судової влади Україн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Презентація Прес-центру судової влади України та електронного каталогу прес-служб судів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ія Богацька, голова Одеського апеляційного господарського суду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Центр судової комунікації в Одеській області. Виклики комунікації зі ЗМ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ддя-спікер Верховного Суд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участь і тема уточнюєть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Єгор Желтухін, головний редактор «Юридичної газети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Як суду побудувати імідж через комунікацію з прес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скусія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:25–12: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рва на каву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:00–13:10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скусійна панель. Розширення можливостей співпраці: чого потребують ЗМІ від судів?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ксана Романюк, виконавчий директор Інституту масової інформації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ман Головенко, керівник юридичного відділу Інституту масової інформації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обота журналістів у судах: підсумки року.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Євген Гордейчик, головний редактор журналу «Фокус»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ма уточнюєтьс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ілія Дроздик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керівник відділу комунікації та адвокаці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тру демократії та верховенства прав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римання та поширення інформації про суддів. Досвід «ЧЕСНО.Фільтруй суд»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ій Куликов, Голова правління ГО «Громадське радіо»</w:t>
            </w:r>
            <w:r>
              <w:rPr>
                <w:rFonts w:cs="Arial" w:ascii="Arial" w:hAnsi="Arial"/>
                <w:color w:val="545454"/>
                <w:shd w:fill="FFFFFF" w:val="clear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ма уточнюєть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лександр Мартиненко, генеральний директор «Інтерфакс-Україна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світлення судових процесів у ЗМІ: як протидіяти  маніпуляціям та стереотипам (тема уточнюється)</w:t>
            </w:r>
          </w:p>
          <w:p>
            <w:pPr>
              <w:pStyle w:val="Normal"/>
              <w:spacing w:lineRule="auto" w:line="240" w:before="0" w:after="0"/>
              <w:ind w:left="1440" w:hanging="14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скусія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:10–14: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ідня перерва</w:t>
            </w:r>
          </w:p>
        </w:tc>
      </w:tr>
      <w:tr>
        <w:trPr>
          <w:trHeight w:val="664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:00–15:00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скусійна панель. Розширення можливостей співпраці: міжнародний досвід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рат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г Шаков, Директор Управління міжнародних програм Офісу Уповноваженого з питань федеральних суддів Канади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юдмила Чернявська, експерт з питань гендерної рівності і судового адміністрування Українсько-канадського Проекту підтримки судової реформи в Україні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блеми дискримінації в масовій комунікації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кл Макдоналд, Головний суддя провінції Нова Шотландія (Канада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езентація політики взаємодії судів та ЗМІ в Новій Шотландії (Канада)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женіфер Стейрс, директор відділу комунікацій Судової адміністрації Нової Шотландії (Канада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резентація центру судової комунікації в Новій Шотландії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ла Лазарєва, власний кореспондент Українського тижня у Франції (м.Париж)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Гучні судові процеси у Франції: використання судочинства західних держав як інструмент гібридної війни проти України.</w:t>
            </w:r>
          </w:p>
        </w:tc>
      </w:tr>
      <w:tr>
        <w:trPr>
          <w:trHeight w:val="18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:00–16:00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Бліц. Суди і ЗМІ: соцпроект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таля Совва, Прес-секретар Апеляційного суду Хмельницької області, журналіст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удове телебачення як інновація. Можливості та переваги створення власного телевізійного продукту на прикладі експериментальної телестудії Апеляційного суду Хмельницької області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на Шелєхова, голова Зарічного районного суду міста Су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росвітницький проект «Про суд»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еся Федорак,  голова Гребінківського районного суду Полтавської області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ект «Один день із судде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>Оксана Соп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  <w:lang w:val="ru-RU"/>
              </w:rPr>
              <w:t>’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яненко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уддя-спікер господарського суду Сумської області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Досвід взаємодії зі ЗМІ господарських суді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ітлана Остапа, заступниця шеф-редактора порталу «Детектор медіа» або Вадим Міський, виконавчий директор Г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ма уточнюється)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а Доброта, журналіст ТСН, Студія 1+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 Судовий репортаж: труднощі професії</w:t>
            </w:r>
          </w:p>
          <w:p>
            <w:pPr>
              <w:pStyle w:val="Normal"/>
              <w:shd w:fill="FFFFFF" w:val="clear"/>
              <w:spacing w:lineRule="atLeast" w:line="240" w:before="280" w:after="28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на Маляр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юрист-кримінолог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, викладач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Національної школи суддів України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блогер, експерт програми «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Глядач як Свідок - Постпродакшн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часть уточнюєтьс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скусія</w:t>
            </w:r>
          </w:p>
        </w:tc>
      </w:tr>
      <w:tr>
        <w:trPr>
          <w:trHeight w:val="4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:00–16:30</w:t>
            </w:r>
          </w:p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искусійна панель. Розширення можливостей співпраці:  складні питання і відповіді. Підсумкова дискус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ратор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Мартиненко, Генеральний директор Агентства «Інтерфакс-Украї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н 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щої ради правосудд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суддя апеляційного суду Харківської області Лариса Швец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ман Чайка/Лариса Губіна, ведучий (а), 5 кан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(надано згоду каналу на участь)</w:t>
            </w:r>
          </w:p>
        </w:tc>
      </w:tr>
      <w:tr>
        <w:trPr>
          <w:trHeight w:val="18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7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:30–17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інальна  кава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facebook.com/pages/&#1070;&#1088;&#1080;&#1089;&#1090;-&#1082;&#1088;&#1080;&#1084;&#1110;&#1085;&#1086;&#1083;&#1086;&#1075;/483331505180896?timeline_context_item_type=intro_card_work&amp;timeline_context_item_source=100004471542280" TargetMode="External"/><Relationship Id="rId5" Type="http://schemas.openxmlformats.org/officeDocument/2006/relationships/hyperlink" Target="https://www.facebook.com/nsj.gov.ua/?timeline_context_item_type=intro_card_work&amp;timeline_context_item_source=100004471542280" TargetMode="External"/><Relationship Id="rId6" Type="http://schemas.openxmlformats.org/officeDocument/2006/relationships/hyperlink" Target="https://www.facebook.com/pages/&#1043;&#1083;&#1103;&#1076;&#1072;&#1095;-&#1103;&#1082;-&#1057;&#1074;&#1110;&#1076;&#1086;&#1082;-&#1055;&#1086;&#1089;&#1090;&#1087;&#1088;&#1086;&#1076;&#1072;&#1082;&#1096;&#1085;/466856710153718?timeline_context_item_type=intro_card_work&amp;timeline_context_item_source=10000447154228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49:00Z</dcterms:created>
  <dc:creator>Ксенія Савілова (VRU-OLD11 - k.savilova)</dc:creator>
  <dc:description/>
  <cp:keywords/>
  <dc:language>en-US</dc:language>
  <cp:lastModifiedBy>Оксана Лисенко (VRU-HPMONO18 - o.lysenko)</cp:lastModifiedBy>
  <cp:lastPrinted>2018-05-08T12:11:00Z</cp:lastPrinted>
  <dcterms:modified xsi:type="dcterms:W3CDTF">2018-05-08T14:16:00Z</dcterms:modified>
  <cp:revision>17</cp:revision>
  <dc:subject/>
  <dc:title/>
</cp:coreProperties>
</file>